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Steen Varsted Softwar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gram UPDATE version 1.10.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Version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What UPD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  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      Modifications to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DOS limit on path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Windows 95 windo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FAT32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 Differences between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  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PDATE must accept this disclaimer of warranty: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P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rogram useful and find that you are using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UPDATE after a reasonable trial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of $350 to Steen Varsted Software.  The $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UPDATE resides or at which archives created by UP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. This means that you can run UPDATE o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s, but they all have to use the same serv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If you want to install archives on more than on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rchase an addition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PDATE must register and pay for their copies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Steen Va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UPDAT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teen Varsted Software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mmediately (However Steen Varsted Software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PDATE.). The attached VENDINFO data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) is hereby incorporated by reference.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all the distribution requirements expressed i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UPDAT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  All registered users will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of the UPD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n Varsted Software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shareware principle means for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an archive program optimized towards mainta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f DOS/Windos 3.x/Windows 95 workstations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rchives which mirrors the contents of a directo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 archives and directories. The speed of the compar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50Mb per second, depending on the speed of the harddisk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 to get an idea how fast UPDATE will ru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archives and directories to match another arch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rchives with Windows 95 long filenames on a file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Windows 95 long filenames even when runni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 support is limited. See section 3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 to run UPDATE is the executable UPDATE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 a directory in your path (you probably wan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a server) or you can just specify the complete path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a DOS program that will run on MSDOS version 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Do not try to run it under an earlier version of DO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unpredi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it is designed to run under the Windows 95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in a DOS session, and it should also be able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3.x DOS box though this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best performance a disk cache progr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MARTDRV 4.0 or higher is installed UPDATE will attemp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caching for the appropriate drives,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tatus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use UPDATE to retain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rive. This is the simplest possib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PDATE to retain the contents of the c: drive by mirr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rchive on the f: drive go throug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n archive to hold a copy of th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-c f:\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reates the directory f:\carc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and files. It is an error if the directo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 It is recommended to reserve a partition on a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contents of the drive to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f:\carc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: drive can be brought back to the contents it h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c:\ f:\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operation only needs read acces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PDATE is optimized to make this operatio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t should thus be possible to let the updating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very boot of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Version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chive is created with 'UPDATE -c &lt;name&gt;' it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number '0'. This can be spec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name&gt;', '&lt;name&gt;[]', or '&lt;name&gt;[0]'. The last one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is changed, the '0' version of the archiv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or reading through '&lt;name&gt;[0]' and a '1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which can be specified as '&lt;name&gt;', '&lt;name&gt;[]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name&gt;[1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umber of changes to an archive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an be deleted with the '-d' action. 'UPDAT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[&lt;number&gt;]' will delete version '&lt;number&gt;'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What UPD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DATE with a target and a source archive/director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change target (as controlled by the -a switch)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ource (according to the -m switch and the -i switch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efault behaviour is described in more detai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 are identified by their short 8.3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exists only in the source it is copie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exists only in the target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exists both in the target and the source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attributes, the size, the last modification tim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indows 95 long filename differs, the file is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Windows 95 long filenames are different, the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ource is copie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directory exists only in the source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and the contents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directory exists only in the target the subdirector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directory exist both in the source and the targe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Windows 95 long filenames are different the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ource is copie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ntents of the subdirectories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Modifications to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described above can be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'-i', '-a' and '-m'. Using these switche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a file or a complete subdirectory in the compari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performing some or all of the actions an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sed on different properti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-i windows\win386.swp -i user -a-l -m-aa c:\ f:\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ouch the file 'windows\win386.swp' and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'. It will not do anything with the Windows 95 long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, and it will ignore the archive attribut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known problems/limitations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find them problematic in your use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filename support only knows about the FAT16 and the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 You will only be able to see and modify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cal disks with the FAT16 or FAT32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isks with a FAT16 or FAT32 file system will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. If UPDATE recognizes your harddisk as a FAT16 or FAT32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a message saying something like "Opening FAT drive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: is the name o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limited to 32 levels of subdirectorie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ength of 256 characters. This is for the short filenam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ong filename path is only limit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OS limit on path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operating system will limit the length of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th to 64 characters. This might give problems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that is supposed to hold many levels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 many levels down because UPDATE keep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 structure similar to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UPDATE tries to avoid this problem by gi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 two-character alias that is us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and directories that UPDATE can hand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available conventional memory. UPDAT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memory usage, but it can not be ruled ou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onventional memory and harddisk layou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memory problems you should first try to f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If this does not solve the problem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harddisk/directory over sever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indows 95 windo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UPDATE in a Windows 95 window and write to a FAT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 disk, the window might turn in to a full screen se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Windows 95 when UPDATE achieves a level 3 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e level 3 lock is nescessary in order to writ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FAT32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es not support files bigger than 2 GB under FA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. Individual programs differ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ial period.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easier, because you can try before you buy.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is low, prices are low also.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- if you don't use the product,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of UPDAT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3,5 inch floppy with the latest version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PDATE (see below for the differences between th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py of the program VIEWARC that will allow you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rees and archives including Windows 95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ARC is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Differences between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UPDATE differs from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startup the shareware version displays a number of lines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is an unregistered shareware program and then p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of 2 (***) seconds. The registered version jus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name of the person/company that has register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areware version will only allow 5 updates to be mad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d option is not support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imitations mean that you will not be able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ore than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created by the shareware version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created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UPDATE.EXE is a supported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the registered version of UPDATE does not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ation you should contact Steen Va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a complete description of the problem and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solve the problem. If you report the problem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registration and it is not solved to your satisfa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register your program for a full refund. After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you should delete all your copies of the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you will no longer be a registered user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UPPORT.TXT you will find detailed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Steen Vars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hree months after registration Steen Va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answer any questions you have concern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REGISTER.TXT for information on how to regist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date use a command line syntax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&lt;action&gt; [ ; &lt;action&gt; 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name of the executable 'UPDATE' (or the comple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followed by one or more actions sepe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reate an archive. &lt;archive&gt;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 and the corresponding directory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eletes a specific version of an archiv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 archive is specified by the archive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 from the '-c' action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ests the integrity of the archive &lt;archiv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rget&gt; &lt;sourc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pdates &lt;target&gt; to match &lt;source&gt;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ptions&gt;. Both &lt;target&gt; and &lt;source&gt;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rectory or an archive and must both ex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of an archive can be specified as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archive name followed by a pair of brack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version number followed by the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ubdirectory. 'f:\testarc[]windows'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'windows' in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'f:\testarc'. The option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or between &lt;target&gt; and &lt;sour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are zero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e file or directory specified by &lt;path&gt;.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e &lt;target&gt; and &lt;source&gt; argument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no way to distinguish files from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compare 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files based on &lt;compare flags&gt;. &lt;compare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an arbitrary number of switches eac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+' to switch on comparision or '-' to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ion. Following each '+' or '-' can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all attribut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the hidden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the read only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system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the archive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Windows 95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time (including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'-m+a+l+n+s+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&lt;action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whether to perform certain actions or not. &lt;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&gt; consist of an arbitrary number of switch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a '+' to perform the action or '-'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action. Following each '+' or '-' can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update Windows 95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gnored when upda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'-a+d+i+r+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use safe IO operations. By default UPDATE accesses a FAT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32 disk through the DOS device driver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This is because SMARTDRV 4.0+ will not cache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/writes under DOS. Writing through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updating the internal DOS disk buffer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ive problems. The '-s' option will cause direc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to be made through DOS calls and thu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turn extended information in the errorstate.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